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94715" cy="113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ЗЕЛЕНОВСКОЕ СЕЛЬСКОЕ ПОСЕЛЕНИЕ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1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Зеленовского сельского поселения Тарасовского района на 2026 год и на плановый период 2027 и 2028 годов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26.12.2025 г</w:t>
      </w:r>
    </w:p>
    <w:p>
      <w:pPr>
        <w:pStyle w:val="ConsNormal"/>
        <w:widowControl/>
        <w:ind w:right="0" w:firstLine="54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</w:t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26 год и на плановый период 2027 и 2028 годов» Собрание депутатов Зеленовского сельского поселения Тарасовск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новные характеристики бюджета Зеленовского сельского поселения Тарасовского района на 2026 год и на плановый период 2027и 2028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Зеленовского сельского поселения Тарасовского района   на 2026 год, определенные с учетом уровня инфляции, не превышающего 4,0 процента (декабрь 2026 года к декабрю 2025 год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Зеленовского сельского поселения Тарасовского района   в сумме 11670,3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Зеленовского сельского поселения Тарасовского района   в сумме 1167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Зеленовского сельского поселения Тарасовского района по состоянию на 1 января 2027 года в сумме 0,0 тыс. рублей, в том числе верхний предел долга по муниципальным гарантиям Зеленовского сельского поселения Тарасовского района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Зеленовского сельского поселения Тарасовского района  в сумме 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(профицит) бюджета Зеленовского сельского поселения Тарасовского района в сумме  0,0  тыс. рублей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основные характеристики </w:t>
      </w:r>
      <w:r>
        <w:rPr>
          <w:iCs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 xml:space="preserve">Зеленовского сельского поселения Тарасовского района на плановый период 2027 и 2028 годов, 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>на 2027год в сумме 7645,1 тыс. рублей и на 2028 год в сумме 7309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>на 2027 год в сумме 7645,1 тыс. рублей, в том числе условно-утвержденные расходы в сумме 185,0 тыс. руб. и на 2028 год в сумме 7309,6 тыс. рублей, в том числе условно-утвержденные расходы в сумме 349,0 тыс. 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Зеленовского сельского поселения Тарасовского района по состоянию на 1 января 2028 года в сумме 0,0 тыс. рублей, в том числе верхний предел долга по муниципальным гарантиям Зеленовского сельского поселения в сумме 0,0 тыс. рублей и верхний предел муниципального внутреннего долга Зеленовского сельского поселения Тарасовского района по состоянию на 1 января 2029 года в сумме 0,0 тыс. рублей, в том числе верхний предел долга по муниципальным гарантиям Зеленовского сельского поселения в сумме 0,0 тыс. рублей;</w:t>
      </w:r>
    </w:p>
    <w:p>
      <w:pPr>
        <w:pStyle w:val="ConsNormal"/>
        <w:widowControl/>
        <w:ind w:left="-142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Зеленовского сельского поселения Тарасовского района на 2027год в сумме 0,0 тыс. рублей и на 2028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огнозируемый дефицит (профицит) бюджета Зеленовского сельского поселения Тарасовского района на 2027год в сумме 0,0 тыс. рублей и на 2028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честь в бюджете</w:t>
      </w:r>
      <w:r>
        <w:rPr>
          <w:sz w:val="28"/>
          <w:szCs w:val="28"/>
        </w:rPr>
        <w:t xml:space="preserve"> 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объем поступлений доходов на 2026 год и на плановый период 2027 и 2028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</w:t>
      </w:r>
      <w:r>
        <w:rPr>
          <w:sz w:val="28"/>
          <w:szCs w:val="28"/>
        </w:rPr>
        <w:t>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на 2026 год и на плановый период 2027 и 2028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й налоговых и неналоговых доходов в бюджет Зеленовского сельского поселения  Тарас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 Российской Федерации утвердить нормативы отчислений налоговых и неналоговых доходов в бюджет Зеленовского сельского поселения Тарасовского района  на 2026 год и на плановый период 2027 и 2028 годов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</w:t>
      </w:r>
      <w:r>
        <w:rPr>
          <w:b/>
          <w:sz w:val="28"/>
          <w:szCs w:val="28"/>
        </w:rPr>
        <w:t>Зеленовского сельского   поселения Тарасовского района</w:t>
      </w:r>
      <w:r>
        <w:rPr>
          <w:b/>
          <w:iCs/>
          <w:color w:val="000000"/>
          <w:sz w:val="28"/>
          <w:szCs w:val="28"/>
        </w:rPr>
        <w:t xml:space="preserve"> на 2026 год и на плановый период 2027и 2028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еленовского сельского поселения на 2026 год в сумме 463,3 тыс. рублей, на 2027 год в сумме 0,0 тыс. рублей и на 2028 год в сумме 0,0 тыс. рублей.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по переданным полномочиям Зеленовского</w:t>
      </w:r>
      <w:r>
        <w:rPr>
          <w:iCs/>
          <w:sz w:val="28"/>
          <w:szCs w:val="28"/>
        </w:rPr>
        <w:t xml:space="preserve"> сельского поселения Тарасовского района от Администрации Тарасовского района </w:t>
      </w:r>
      <w:r>
        <w:rPr>
          <w:sz w:val="28"/>
          <w:szCs w:val="28"/>
        </w:rPr>
        <w:t xml:space="preserve">для осуществления части полномочий по дорожной деятельности в отношении автомобильных дорог местного значения в границах Зеленовского сельского поселения Тарасовского района на 2026 год в сумме 491,5 тыс. рублей, на 2027 год в сумме 0,0 тыс. рублей и на 2028 год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еленовского сельского поселения и непрограммным направлениям деятельности) группам и подгруппам видов расходов классификации расходов бюджетов на 2026 год и на плановый период 2027 и 2028 годов согласно </w:t>
      </w:r>
      <w:hyperlink r:id="rId6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 xml:space="preserve">на 2026год и на плановый период 2027 и 2028 годов </w:t>
      </w:r>
      <w:r>
        <w:rPr>
          <w:iCs/>
          <w:sz w:val="28"/>
          <w:szCs w:val="28"/>
        </w:rPr>
        <w:t>согласно приложению 5</w:t>
      </w:r>
      <w:r>
        <w:rPr>
          <w:color w:val="000000"/>
          <w:sz w:val="28"/>
          <w:szCs w:val="28"/>
        </w:rPr>
        <w:t xml:space="preserve">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Зеле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год и на плановый период 2027 и 2028 годов согласно </w:t>
      </w:r>
      <w:r>
        <w:rPr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 обеспечение деятельности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еле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Администрации Зеленовского сельского поселения, должностных окладов технического персонала и ставок заработной платы обслуживающего персонала администрации Зеленовского сельского поселения индексируются  с 1 октября 2026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еле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Зеленовского сельского поселения индексируются  с 1 октября 2026 года на 4,0 процен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6. Межбюджетные трансферты, предоставляемые бюджету Зеленовского сельского поселения Тарасовского района из </w:t>
      </w:r>
      <w:r>
        <w:rPr>
          <w:b/>
          <w:sz w:val="28"/>
          <w:szCs w:val="28"/>
        </w:rPr>
        <w:t>других бюджетов бюджетной системы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Зеленовского сельского поселения из других бюджетов бюджетной системы Российской Федерации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Зеленовского сельского поселения Тарасовского района из областного бюджета  на 2026 год и на плановый период 2027 и 2028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before="24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Зеле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6 год и на плановый период 2027 и 2028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7. Межбюджетные трансферты, предоставляемые из бюджета </w:t>
      </w:r>
      <w:r>
        <w:rPr>
          <w:b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арасовского района бюджету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 и на плановый период 2027 и 2028годов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твердить объемы межбюджетных трансфертов предоставляемых из бюджета Зеленовского сельского поселения </w:t>
      </w:r>
      <w:r>
        <w:rPr>
          <w:iCs/>
          <w:sz w:val="28"/>
          <w:szCs w:val="28"/>
        </w:rPr>
        <w:t>Тарасовского района бюджету муниципального района</w:t>
      </w:r>
      <w:r>
        <w:rPr>
          <w:sz w:val="28"/>
          <w:szCs w:val="28"/>
        </w:rPr>
        <w:t xml:space="preserve"> в 2026 году и плановом периоде 2027 и 2028 годов согласно приложению 9 к настоящему Решению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80" w:hanging="202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 муниципальных гарантий  Зеле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80" w:hanging="2029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Утвердить Программу муниципальных гарантий 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на 2026 год и на плановый период 2027и 2028 годов</w:t>
      </w:r>
      <w:r>
        <w:rPr>
          <w:iCs/>
          <w:sz w:val="28"/>
          <w:szCs w:val="28"/>
        </w:rPr>
        <w:t xml:space="preserve"> согласно приложению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10 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Зеленовского сельского поселения Тарасов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Программу муниципальных внутренних заимствований Зеленовского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расовского района </w:t>
      </w:r>
      <w:r>
        <w:rPr>
          <w:iCs/>
          <w:color w:val="000000"/>
          <w:sz w:val="28"/>
          <w:szCs w:val="28"/>
        </w:rPr>
        <w:t>на 2026 год и на плановый период 2027 и 2028 годов</w:t>
      </w:r>
      <w:r>
        <w:rPr>
          <w:iCs/>
          <w:sz w:val="28"/>
          <w:szCs w:val="28"/>
        </w:rPr>
        <w:t xml:space="preserve"> согласно приложению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11 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Муниципальное образование «Зеленовское сельское поселение»</w:t>
      </w:r>
      <w:r>
        <w:rPr>
          <w:iCs/>
          <w:sz w:val="28"/>
          <w:szCs w:val="28"/>
        </w:rPr>
        <w:t xml:space="preserve"> вправе привлекать заемные средства в соответствии с Программой муниципальных внутренних заимствований Зеленовского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расовского района </w:t>
      </w:r>
      <w:r>
        <w:rPr>
          <w:iCs/>
          <w:color w:val="000000"/>
          <w:sz w:val="28"/>
          <w:szCs w:val="28"/>
        </w:rPr>
        <w:t>на 2026 год и на плановый период 2027 и 2028 годов</w:t>
      </w:r>
      <w:r>
        <w:rPr>
          <w:iCs/>
          <w:sz w:val="28"/>
          <w:szCs w:val="28"/>
        </w:rPr>
        <w:t xml:space="preserve"> с учетом верхнего предела муниципального внутреннего долга Зеленовского сельского поселения на 1 января 2027 года, 1 января 2028 года и 1 января 2029 года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Зеленовского сельского поселения</w:t>
      </w:r>
      <w:r>
        <w:rPr>
          <w:b/>
          <w:iCs/>
          <w:sz w:val="28"/>
          <w:szCs w:val="28"/>
        </w:rPr>
        <w:t xml:space="preserve"> Тарасовского района</w:t>
      </w:r>
      <w:r>
        <w:rPr>
          <w:b/>
          <w:sz w:val="28"/>
          <w:szCs w:val="28"/>
        </w:rPr>
        <w:t xml:space="preserve"> в 2026 году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</w:rPr>
        <w:t xml:space="preserve">1.  Установить в соответствии со статьей 35 решения Собрания депутатов Зеленовского сельского поселения от 01 апреля  2024 года № 74«О бюджетном процессе в Зеленовском сельском поселении», что основанием для внесения в 2025 году изменений в показатели сводной бюджетной росписи бюджета Зеленовского сельского поселения </w:t>
      </w:r>
      <w:r>
        <w:rPr>
          <w:bCs/>
          <w:sz w:val="28"/>
          <w:szCs w:val="28"/>
        </w:rPr>
        <w:t>Тарасовского района</w:t>
      </w:r>
      <w:r>
        <w:rPr>
          <w:sz w:val="28"/>
        </w:rPr>
        <w:t xml:space="preserve"> являе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0" w:name="sub_1222"/>
      <w:bookmarkEnd w:id="0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8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1" w:name="sub_1222"/>
      <w:bookmarkStart w:id="2" w:name="sub_1223"/>
      <w:bookmarkEnd w:id="1"/>
      <w:bookmarkEnd w:id="2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8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8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3" w:name="sub_1223"/>
      <w:bookmarkStart w:id="4" w:name="sub_1224"/>
      <w:bookmarkEnd w:id="3"/>
      <w:bookmarkEnd w:id="4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8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8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bookmarkStart w:id="5" w:name="sub_1224"/>
      <w:bookmarkEnd w:id="5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1 января 2026 год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-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глава Зеленовского сельского  поселения                                         М.П. Родионов</w:t>
      </w:r>
    </w:p>
    <w:sectPr>
      <w:headerReference w:type="default" r:id="rId10"/>
      <w:footerReference w:type="default" r:id="rId11"/>
      <w:type w:val="nextPage"/>
      <w:pgSz w:w="11906" w:h="16838"/>
      <w:pgMar w:left="1260" w:right="926" w:gutter="0" w:header="709" w:top="765" w:footer="21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7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27:00Z</dcterms:created>
  <dc:creator>Гордиенко</dc:creator>
  <dc:description/>
  <cp:keywords/>
  <dc:language>en-US</dc:language>
  <cp:lastModifiedBy>u11_04</cp:lastModifiedBy>
  <cp:lastPrinted>2026-01-15T09:44:00Z</cp:lastPrinted>
  <dcterms:modified xsi:type="dcterms:W3CDTF">2026-01-16T12:35:00Z</dcterms:modified>
  <cp:revision>270</cp:revision>
  <dc:subject/>
  <dc:title>ПРОЕКТ</dc:title>
</cp:coreProperties>
</file>